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Budowa ul. Łowieckiej w Białej Podlaskiej”</w:t>
      </w:r>
      <w:bookmarkEnd w:id="0"/>
      <w:r>
        <w:rPr>
          <w:rFonts w:cs="Cambria" w:ascii="Calibri" w:hAnsi="Calibri"/>
          <w:b/>
          <w:i/>
          <w:iCs/>
          <w:sz w:val="22"/>
          <w:szCs w:val="22"/>
        </w:rPr>
        <w:t>, nr postępowania: ZP.271.1.27.2025.JW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1" w:name="__Fieldmark__0_1002939833"/>
      <w:bookmarkStart w:id="2" w:name="__Fieldmark__0_1002939833"/>
      <w:bookmarkEnd w:id="2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3" w:name="__Fieldmark__1_1002939833"/>
      <w:bookmarkStart w:id="4" w:name="__Fieldmark__1_1002939833"/>
      <w:bookmarkEnd w:id="4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Joanna Wolska</cp:lastModifiedBy>
  <cp:lastPrinted>2025-10-10T15:01:00Z</cp:lastPrinted>
  <dcterms:modified xsi:type="dcterms:W3CDTF">2025-11-06T13:29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